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y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Leczenia Onkologicznego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lem kształcenia jest zapoznanie studenta z zasadami podstaw leczenia onkologicznego i poszerzenie wiadomości z zakresu leczenia miejscowego – chirurgicznego, radioterapii i leczenia systemowego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powinien znać zasady postępowania diagnostyczno-terapeutycznego w zakresie wykonywanych obowiązków koordynatora opieki onkologicz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P_W01: K_W01 Prezentuje pogłębioną wiedzę z zakresu rozpoznawania podstawowych zagrożeń zdrowia ludności związanych z jakością środowiska, stylem życia i sposobem żywienia oraz innymi czynnikami ryzyka zdrowotneg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 K_U01 Posiada i doskonali umiejętność integrowania wiedzy teoretycznej z praktyką w zakresie komunikowania się i pracy w zespole. Potrafi planować procesy komunikacyjne tak, aby osiągać wyznaczone cele. Posiada umiejętności oceniania jakości i skuteczności komunikowania na różnych poziomach. Potrafi pracować w grupie nad strategią wybranego problemu dotyczącego zdrowia publi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 K_U03</w:t>
              <w:tab/>
              <w:t>Potrafi wyszukiwać, analizować, oceniać, selekcjonować i integrować informację z różnych źródeł oraz formułować na tej podstawie krytyczne sądy na temat zagrożeń i problemów zdrowotnych i społecznych określonej zbiorowości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P_U03: K_U06 Podejmuje działania na rzecz zwiększania świadomości społecznej w zakresie zdrowia, zdrowia środowiskowego i bezpieczeństwa w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 K_K01 Zna poziom swoich kompetencji i jest gotów do korzystania z pomocy ekspertów, współpracuje w zespole interdyscyplinarnym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 (ogółem/liczba godzin kontaktowych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(28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emna, bieżąca ocena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emna, bieżąca ocena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before="0" w:after="200"/>
        <w:ind w:left="2832" w:firstLine="708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6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41:00Z</dcterms:modified>
  <cp:revision>6</cp:revision>
  <dc:subject/>
  <dc:title>Karta modułu/przedmiotu</dc:title>
</cp:coreProperties>
</file>